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3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46516043"/>
            <w:bookmarkStart w:id="1" w:name="__Fieldmark__2_3465160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46516043"/>
            <w:bookmarkStart w:id="3" w:name="__Fieldmark__3_3465160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46516043"/>
            <w:bookmarkStart w:id="5" w:name="__Fieldmark__4_3465160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46516043"/>
            <w:bookmarkStart w:id="7" w:name="__Fieldmark__5_3465160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46516043"/>
            <w:bookmarkStart w:id="9" w:name="__Fieldmark__6_3465160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46516043"/>
            <w:bookmarkStart w:id="11" w:name="__Fieldmark__7_34651604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46516043"/>
            <w:bookmarkStart w:id="13" w:name="__Fieldmark__8_3465160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46516043"/>
            <w:bookmarkStart w:id="15" w:name="__Fieldmark__9_34651604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46516043"/>
            <w:bookmarkStart w:id="17" w:name="__Fieldmark__10_3465160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46516043"/>
            <w:bookmarkStart w:id="19" w:name="__Fieldmark__11_3465160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46516043"/>
            <w:bookmarkStart w:id="21" w:name="__Fieldmark__12_3465160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46516043"/>
            <w:bookmarkStart w:id="23" w:name="__Fieldmark__13_3465160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46516043"/>
            <w:bookmarkStart w:id="25" w:name="__Fieldmark__14_3465160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46516043"/>
            <w:bookmarkStart w:id="27" w:name="__Fieldmark__15_34651604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46516043"/>
            <w:bookmarkStart w:id="29" w:name="__Fieldmark__16_3465160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46516043"/>
            <w:bookmarkStart w:id="31" w:name="__Fieldmark__17_3465160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46516043"/>
            <w:bookmarkStart w:id="34" w:name="__Fieldmark__18_34651604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46516043"/>
            <w:bookmarkStart w:id="36" w:name="__Fieldmark__19_3465160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46516043"/>
            <w:bookmarkStart w:id="38" w:name="__Fieldmark__20_3465160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46516043"/>
            <w:bookmarkStart w:id="40" w:name="__Fieldmark__21_3465160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46516043"/>
            <w:bookmarkStart w:id="42" w:name="__Fieldmark__22_3465160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46516043"/>
            <w:bookmarkStart w:id="44" w:name="__Fieldmark__23_34651604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46516043"/>
            <w:bookmarkStart w:id="46" w:name="__Fieldmark__24_3465160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46516043"/>
            <w:bookmarkStart w:id="48" w:name="__Fieldmark__25_3465160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46516043"/>
            <w:bookmarkStart w:id="50" w:name="__Fieldmark__26_3465160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46516043"/>
            <w:bookmarkStart w:id="52" w:name="__Fieldmark__27_3465160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46516043"/>
            <w:bookmarkStart w:id="54" w:name="__Fieldmark__29_3465160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46516043"/>
            <w:bookmarkStart w:id="56" w:name="__Fieldmark__30_3465160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46516043"/>
            <w:bookmarkStart w:id="58" w:name="__Fieldmark__31_3465160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46516043"/>
            <w:bookmarkStart w:id="60" w:name="__Fieldmark__32_3465160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46516043"/>
            <w:bookmarkStart w:id="62" w:name="__Fieldmark__33_3465160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cuados para la escritura y el equilibrio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raza las letras  de manera adecuad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ubica en el reglón al escribir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otricidad fina y grues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Cuaderno de inglés y  lápices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46516043"/>
            <w:bookmarkStart w:id="64" w:name="__Fieldmark__38_34651604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46516043"/>
            <w:bookmarkStart w:id="66" w:name="__Fieldmark__39_3465160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46516043"/>
            <w:bookmarkStart w:id="68" w:name="__Fieldmark__40_3465160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46516043"/>
            <w:bookmarkStart w:id="70" w:name="__Fieldmark__41_3465160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46516043"/>
            <w:bookmarkStart w:id="72" w:name="__Fieldmark__42_3465160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46516043"/>
            <w:bookmarkStart w:id="74" w:name="__Fieldmark__43_34651604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46516043"/>
            <w:bookmarkStart w:id="76" w:name="__Fieldmark__44_3465160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46516043"/>
            <w:bookmarkStart w:id="78" w:name="__Fieldmark__45_3465160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46516043"/>
            <w:bookmarkStart w:id="80" w:name="__Fieldmark__46_3465160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46516043"/>
            <w:bookmarkStart w:id="82" w:name="__Fieldmark__47_3465160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46516043"/>
            <w:bookmarkStart w:id="84" w:name="__Fieldmark__48_3465160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46516043"/>
            <w:bookmarkStart w:id="86" w:name="__Fieldmark__49_3465160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Feb 25-01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trabajará con los niños la postura sentada, la ubicación del cuaderno, direccionalidad y tamaño de la letra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Se harán tres estaciones que estarán descritas de la siguiente manera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Percepción:  lo que les ayudará a ubicarse espacialmente y en el detall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ireccionalidad: se reforzará la dirección correcta en la escritura de las letra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Observación:se trabajará la observación detenida de las letras que comprenden la palabr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bemos tener en cuenta en las tres estaciones la postura del niño, la ubicación del cuaderno y la prensión adecuada del lápiz. Para las tres estaciones La Asesora de Movimiento traerá las copias prediseñadas.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4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2-22T14:45:00Z</dcterms:modified>
  <cp:revision>2</cp:revision>
  <dc:subject/>
  <dc:title/>
</cp:coreProperties>
</file>